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Министерство образования Тверской области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Удомельский городской округ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/>
      </w:pPr>
      <w:r>
        <w:rPr>
          <w:rFonts w:eastAsia="Calibri"/>
          <w:b/>
          <w:color w:val="000000"/>
          <w:sz w:val="28"/>
          <w:szCs w:val="22"/>
          <w:lang w:eastAsia="en-US"/>
        </w:rPr>
        <w:t>Муниципальное бюджетное общеобразовательное учреждение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Удомельская средняя общеобразовательная школа № 4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293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4"/>
        <w:gridCol w:w="3427"/>
      </w:tblGrid>
      <w:tr>
        <w:trPr/>
        <w:tc>
          <w:tcPr>
            <w:tcW w:w="343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уководитель Методсовета 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Школы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10185</wp:posOffset>
                      </wp:positionV>
                      <wp:extent cx="205232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4pt;margin-top:16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3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915035</wp:posOffset>
                      </wp:positionV>
                      <wp:extent cx="20523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pt;margin-top:7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/>
                <w:sz w:val="28"/>
                <w:szCs w:val="28"/>
                <w:lang w:eastAsia="en-US"/>
              </w:rPr>
              <w:t>Заместитель директора по УВР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eastAsia="Calibri" w:cs="Calibri"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33680</wp:posOffset>
                      </wp:positionV>
                      <wp:extent cx="205232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pt;margin-top:18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льина Л.Г.</w:t>
            </w:r>
          </w:p>
        </w:tc>
      </w:tr>
      <w:tr>
        <w:trPr/>
        <w:tc>
          <w:tcPr>
            <w:tcW w:w="3432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мозова Н.В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ед. совет Протокол № 1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«29» 08 2024г.</w:t>
            </w:r>
          </w:p>
        </w:tc>
        <w:tc>
          <w:tcPr>
            <w:tcW w:w="343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аранова Н.В.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«29» 08 2024г.</w:t>
            </w:r>
          </w:p>
        </w:tc>
        <w:tc>
          <w:tcPr>
            <w:tcW w:w="342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риказ № О-102/3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«02» 09 2024г.</w:t>
            </w:r>
          </w:p>
        </w:tc>
      </w:tr>
    </w:tbl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ОСНОВНАЯ ПРОГРАММА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профессионального обучения -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 xml:space="preserve">программа профессиональной подготовки по профессии 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eastAsia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16199 «Оператор электронно-вычислительных и вычислительных машин»</w:t>
      </w:r>
    </w:p>
    <w:p>
      <w:pPr>
        <w:pStyle w:val="Normal"/>
        <w:widowControl/>
        <w:autoSpaceDE w:val="true"/>
        <w:spacing w:lineRule="auto" w:line="408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присваиваемый разряд – 2.</w:t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12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8"/>
          <w:szCs w:val="22"/>
          <w:lang w:eastAsia="en-US"/>
        </w:rPr>
        <w:t>Удомля 2024</w:t>
      </w:r>
    </w:p>
    <w:p>
      <w:pPr>
        <w:pStyle w:val="Normal"/>
        <w:widowControl/>
        <w:autoSpaceDE w:val="true"/>
        <w:spacing w:lineRule="auto" w:line="276"/>
        <w:ind w:left="120"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Style15"/>
        <w:rPr>
          <w:rFonts w:ascii="Times New Roman" w:hAnsi="Times New Roman" w:eastAsia="Calibri" w:cs="Times New Roman"/>
          <w:sz w:val="24"/>
          <w:szCs w:val="22"/>
          <w:lang w:val="en-US" w:eastAsia="en-US"/>
        </w:rPr>
      </w:pPr>
      <w:r>
        <w:rPr>
          <w:rFonts w:eastAsia="Calibri" w:cs="Times New Roman" w:ascii="Times New Roman" w:hAnsi="Times New Roman"/>
          <w:sz w:val="24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программа профессионального обучения профессиональной подготовки по должности 16199 «Оператор ЭВМ и ВМ» (-далее Программа) разработана в соответствии с требовани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Федерального закона от 29 декабря 2012 г. N 273-ФЗ "Об образовании в Российской Федерации" (Глава 9 ст. 73, 74);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- Санитарно–эпидемиологических правил и нормативов «Гигиенические требования к условиям обучения школьников в общеобразовательных учреждениях. СанПин 2.4.2.1178-02», утвержденных Главным санитарным врачом Российской Федерации 25.11.2002г., зарегистрированных в Минюсте РФ 5.12.2002 № 3997; </w:t>
      </w:r>
    </w:p>
    <w:p>
      <w:pPr>
        <w:pStyle w:val="Normal"/>
        <w:spacing w:lineRule="auto" w:line="360"/>
        <w:ind w:firstLine="709"/>
        <w:jc w:val="both"/>
        <w:rPr>
          <w:sz w:val="24"/>
        </w:rPr>
      </w:pPr>
      <w:r>
        <w:rPr>
          <w:sz w:val="24"/>
        </w:rPr>
        <w:t xml:space="preserve">- Приказа Минпросвещения РФ от 26 августа 2020 № 438 «Об утверждении </w:t>
      </w:r>
      <w:r>
        <w:rPr>
          <w:sz w:val="24"/>
          <w:shd w:fill="FFFFFF" w:val="clear"/>
        </w:rPr>
        <w:t>порядка организации и осуществления образовательной деятельности по основным программам профессионального обуч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Приказа Министерства просвещения РФ от 14 июля 2023 г. N 534 "Об утверждении Перечня профессий рабочих, должностей служащих, по которым осуществляется профессиональное обучение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hd w:fill="FFFFFF" w:val="clear"/>
        </w:rPr>
        <w:t>- Порядка организации и осуществления образовательной деятельности по основным программам профессионального обучения (утвержденного приказом Минпросвещения РФ от 26 августа 2020 № 43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</w:rPr>
        <w:t>- Закона Тверской области от 7 мая 2008 г. N 56-ЗО "Об образовании в Тверской области"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чебный план содержит перечень учебных предметов базового и специального циклов с указанием времени, отводимого на освоение учебных предметов, включая время, отводимое на теоретические и практические зан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shd w:fill="FFFFFF" w:val="clear"/>
        </w:rPr>
        <w:t>Программы учебных предметов раскрывают последовательность изучения разделов и тем, а также распределение учебных часов по разделам и темам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Базовый цикл включает учебные предметы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сновы информа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Аппаратное и программное обеспечение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Учебные предметы специального цикл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shd w:fill="FFFFFF" w:val="clear"/>
        </w:rPr>
        <w:t>- Подготовка документов в текстовом редакторе MS Word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  <w:shd w:fill="FFFFFF" w:val="clear"/>
        </w:rPr>
        <w:t>- Создание мультимедийных презентаций MS Power Point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- Электронные таблицы MS Excel и базы данных MS Аccess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Условия реализации программы составляют материально-техническую базу МБОУ УСОШ № 4 и содержат организационно-педагогические, кадровые, информационно-методические и материально-технические требования. Учебно-методические материалы обеспечивают реализацию Програм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грамма предусматривает достаточный для формирования, закрепления и развития практических навыков и компетенций объем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грамма используется для профессиональной подготовки лиц с ограниченными возможностями здоровья при соблюдении условий, без которых невозможно или затруднительно освоение образовательных программ обучающимися с ограниченными возможностями здоровь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грамма может быть использована для разработки рабочей программы профессиональной подготовки лиц, не достигших 18 ле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адресована обучающимся 10 класс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обучения по программе: очная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обучения: 34 недели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фик занятий: 1 занятие в неделю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2. Характеристика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профессиональной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деятельности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и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требования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к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результатам</w:t>
      </w:r>
      <w:r>
        <w:rPr>
          <w:b/>
          <w:spacing w:val="-1"/>
          <w:sz w:val="28"/>
          <w:szCs w:val="24"/>
        </w:rPr>
        <w:t xml:space="preserve"> </w:t>
      </w:r>
      <w:r>
        <w:rPr>
          <w:b/>
          <w:sz w:val="28"/>
          <w:szCs w:val="24"/>
        </w:rPr>
        <w:t>освоения программы</w:t>
      </w:r>
      <w:r>
        <w:rPr>
          <w:b/>
          <w:spacing w:val="-1"/>
          <w:sz w:val="28"/>
          <w:szCs w:val="24"/>
        </w:rPr>
        <w:t xml:space="preserve"> </w:t>
      </w:r>
      <w:r>
        <w:rPr>
          <w:b/>
          <w:sz w:val="28"/>
          <w:szCs w:val="24"/>
        </w:rPr>
        <w:t>профессионального обуче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4"/>
          <w:szCs w:val="24"/>
        </w:rPr>
        <w:t>Област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й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Область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й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выпускни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бота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Windows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та c интегрирова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акет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кладных программ Microsoft, устранение мелких неполадок компьютерного оборудования;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нов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тивирус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аз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танов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; администриров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ок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ети;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а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и 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ьютер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се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Объектами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й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комплек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ьютер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техники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интер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канер,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екто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граммно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обеспеч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комплект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кументаци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етодическ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особ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автоматизированно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абоче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преподавателя,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автоматизированные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рабочие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интерактивна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оск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мультимедийн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провожде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осадочны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ст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 количеству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бучающих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локаль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омпьютерна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ходом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выполне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служиванию компьютеро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локаль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омпьюте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выпол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работ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работк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защит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мпьютер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ет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Требова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зультатам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сво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 профессиональ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одготов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Общи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компете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ыпускн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ив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 16199 «Оператор электронно-вычислительных и вычислительных машин», 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ть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щими компетенциями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ключающимися в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ебя способнос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Поним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щ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циаль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им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уду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являть 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е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устойчивый интер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рганизовы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ход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пособ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ижения,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ир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туацию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цен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ррекц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ветствен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ое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ис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обходи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spacing w:val="61"/>
          <w:sz w:val="24"/>
          <w:szCs w:val="24"/>
        </w:rPr>
        <w:t xml:space="preserve"> </w:t>
      </w:r>
      <w:r>
        <w:rPr>
          <w:sz w:val="24"/>
          <w:szCs w:val="24"/>
        </w:rPr>
        <w:t>эффек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ада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b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-коммуникацио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олог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Профессиональные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компетен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ыпускник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воивш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16199 «Оператор электронно-вычислительных и вычислительных машин» долж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лада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я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а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существлять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оборудования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омпьютерной</w:t>
      </w:r>
      <w:r>
        <w:rPr>
          <w:spacing w:val="11"/>
          <w:sz w:val="24"/>
          <w:szCs w:val="24"/>
        </w:rPr>
        <w:t xml:space="preserve"> </w:t>
      </w:r>
      <w:r>
        <w:rPr>
          <w:sz w:val="24"/>
          <w:szCs w:val="24"/>
        </w:rPr>
        <w:t>системы</w:t>
      </w:r>
      <w:r>
        <w:rPr>
          <w:spacing w:val="9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работе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изводить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нсталляцию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ройку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служива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грамм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Создава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6"/>
          <w:sz w:val="24"/>
          <w:szCs w:val="24"/>
        </w:rPr>
        <w:t xml:space="preserve"> </w:t>
      </w:r>
      <w:r>
        <w:rPr>
          <w:sz w:val="24"/>
          <w:szCs w:val="24"/>
        </w:rPr>
        <w:t>управлять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персональном</w:t>
      </w:r>
      <w:r>
        <w:rPr>
          <w:spacing w:val="10"/>
          <w:sz w:val="24"/>
          <w:szCs w:val="24"/>
        </w:rPr>
        <w:t xml:space="preserve"> </w:t>
      </w:r>
      <w:r>
        <w:rPr>
          <w:sz w:val="24"/>
          <w:szCs w:val="24"/>
        </w:rPr>
        <w:t>компьютере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текстовыми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документами, таблицами, презентациями и содержанием баз данных, работать в графических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редактора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Использовать</w:t>
      </w:r>
      <w:r>
        <w:rPr>
          <w:spacing w:val="13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локальны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ычислительных</w:t>
      </w:r>
      <w:r>
        <w:rPr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сетей,</w:t>
      </w:r>
      <w:r>
        <w:rPr>
          <w:spacing w:val="12"/>
          <w:sz w:val="24"/>
          <w:szCs w:val="24"/>
        </w:rPr>
        <w:t xml:space="preserve"> </w:t>
      </w:r>
      <w:r>
        <w:rPr>
          <w:sz w:val="24"/>
          <w:szCs w:val="24"/>
        </w:rPr>
        <w:t>ресурсы</w:t>
      </w:r>
      <w:r>
        <w:rPr>
          <w:spacing w:val="-58"/>
          <w:sz w:val="24"/>
          <w:szCs w:val="24"/>
        </w:rPr>
        <w:t xml:space="preserve"> </w:t>
      </w:r>
      <w:r>
        <w:rPr>
          <w:sz w:val="24"/>
          <w:szCs w:val="24"/>
        </w:rPr>
        <w:t>технологи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 сервисов Интернет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беспечивать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именен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щиты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компьютерной систем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освоения программы профессиональной подготовки обучающийся должен: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2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еть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рактический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пыт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я требований техники безопасности при работе с вычислительной</w:t>
              <w:br/>
              <w:t>техникой;</w:t>
              <w:br/>
              <w:t>- организации рабочего места оператора электронно- вычислительных и</w:t>
              <w:br/>
              <w:t>вычислительных машин;</w:t>
              <w:br/>
              <w:t>- подготовки оборудования компьютерной системы к работе;</w:t>
              <w:br/>
              <w:t>- инсталляции, настройки и обслуживания программного обеспечения</w:t>
              <w:br/>
              <w:t>компьютерной системы;</w:t>
              <w:br/>
              <w:t>- управления файлами;</w:t>
              <w:br/>
              <w:t>- применения офисного программного обеспечения в соответствии с</w:t>
              <w:br/>
              <w:t>прикладной задачей;</w:t>
              <w:br/>
              <w:t>- использования ресурсов локальной вычислительной сети;</w:t>
              <w:br/>
              <w:t>- использования ресурсов, технологий и сервисов Интернет;</w:t>
              <w:br/>
              <w:t>- применения средств защиты информации в компьютерной систем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меть 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требования техники безопасности при работе с вычислитель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ь подключение блоков персонального компьютера 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ферийных устрой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ь установку и замену расходных материалов для периферий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 и компьютерной оргтехн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агностировать простейшие неисправности персонального компьютер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ферийного оборудования и компьютерной оргтехн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ять инсталляцию системного и прикладного программ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и управлять содержимым документов с помощью текстов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и управлять содержимым электронных таблиц с помощ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ов таблиц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вать и управлять содержимым презентаций с помощью редакто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ент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мультимедиа проектор для демонстрации презентац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водить, редактировать и удалять записи в базе дан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ффективно пользоваться запросами базы данны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создавать и редактировать графические объекты с помощью программ д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и растровой и векторной граф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ь сканирование документов и их распознав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изводить распечатку, копирование и тиражирование документов 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е и других устройств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ять файлами данных на локальных съемных запоминающ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х, а также на дисках локальной компьютерной сети и в интернет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навигацию по Веб-ресурсам Интернета с помощью браузер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поиск, сортировку и анализ информац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антивирусную защиту персонального компьютера с помощ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вирусных програм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ть резервное копирование и восстановление дан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нать 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требования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ст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числитель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ико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сте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периферийны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иды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сителе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формац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рограммное обеспечение для работы в компьютерных сетях 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ами Интерне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сновные средства защиты от вредоносного программ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санкционирован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уп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емы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урсам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ьютерной системы.</w:t>
            </w:r>
          </w:p>
        </w:tc>
      </w:tr>
    </w:tbl>
    <w:p>
      <w:pPr>
        <w:sectPr>
          <w:type w:val="nextPage"/>
          <w:pgSz w:w="11906" w:h="16850"/>
          <w:pgMar w:left="993" w:right="710" w:gutter="0" w:header="0" w:top="1040" w:footer="0" w:bottom="4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16280</wp:posOffset>
                </wp:positionH>
                <wp:positionV relativeFrom="paragraph">
                  <wp:posOffset>876935</wp:posOffset>
                </wp:positionV>
                <wp:extent cx="6172200" cy="4740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74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73.25pt;mso-wrap-distance-left:9.05pt;mso-wrap-distance-right:9.05pt;mso-wrap-distance-top:0pt;mso-wrap-distance-bottom:0pt;margin-top:69.05pt;mso-position-vertical-relative:text;margin-left:5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50"/>
          <w:pgMar w:left="993" w:right="710" w:gutter="0" w:header="0" w:top="1040" w:footer="0" w:bottom="480"/>
          <w:cols w:num="2" w:equalWidth="false" w:sep="false">
            <w:col w:w="963" w:space="40"/>
            <w:col w:w="941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  <w:r>
        <w:rPr>
          <w:b/>
          <w:spacing w:val="-3"/>
          <w:sz w:val="28"/>
          <w:szCs w:val="24"/>
        </w:rPr>
        <w:t xml:space="preserve"> </w:t>
      </w:r>
      <w:r>
        <w:rPr>
          <w:b/>
          <w:sz w:val="28"/>
          <w:szCs w:val="24"/>
        </w:rPr>
        <w:t>и</w:t>
      </w:r>
      <w:r>
        <w:rPr>
          <w:b/>
          <w:spacing w:val="-3"/>
          <w:sz w:val="28"/>
          <w:szCs w:val="24"/>
        </w:rPr>
        <w:t xml:space="preserve"> </w:t>
      </w:r>
      <w:r>
        <w:rPr>
          <w:b/>
          <w:sz w:val="28"/>
          <w:szCs w:val="24"/>
        </w:rPr>
        <w:t>организация</w:t>
      </w:r>
      <w:r>
        <w:rPr>
          <w:b/>
          <w:spacing w:val="-3"/>
          <w:sz w:val="28"/>
          <w:szCs w:val="24"/>
        </w:rPr>
        <w:t xml:space="preserve"> </w:t>
      </w:r>
      <w:r>
        <w:rPr>
          <w:b/>
          <w:sz w:val="28"/>
          <w:szCs w:val="24"/>
        </w:rPr>
        <w:t>образовательного</w:t>
      </w:r>
      <w:r>
        <w:rPr>
          <w:b/>
          <w:spacing w:val="-3"/>
          <w:sz w:val="28"/>
          <w:szCs w:val="24"/>
        </w:rPr>
        <w:t xml:space="preserve"> </w:t>
      </w:r>
      <w:r>
        <w:rPr>
          <w:b/>
          <w:sz w:val="28"/>
          <w:szCs w:val="24"/>
        </w:rPr>
        <w:t>процесса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4"/>
          <w:szCs w:val="24"/>
        </w:rPr>
        <w:t>Учебный план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 1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6"/>
        <w:gridCol w:w="1231"/>
        <w:gridCol w:w="1712"/>
        <w:gridCol w:w="1704"/>
      </w:tblGrid>
      <w:tr>
        <w:trPr/>
        <w:tc>
          <w:tcPr>
            <w:tcW w:w="5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Учебные предметы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6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102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ые предметы базового цикла</w:t>
            </w:r>
          </w:p>
        </w:tc>
      </w:tr>
      <w:tr>
        <w:trPr/>
        <w:tc>
          <w:tcPr>
            <w:tcW w:w="5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ы информатики 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ое и программное обеспечение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2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ые предметы специального цикла</w:t>
            </w:r>
          </w:p>
        </w:tc>
      </w:tr>
      <w:tr>
        <w:trPr/>
        <w:tc>
          <w:tcPr>
            <w:tcW w:w="5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документов в текстовом редакторе MS Word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ультимедийных презентаций MS Power Point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таблицы MS Excel и базы данных MS Аccess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102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изводственное обучение</w:t>
            </w:r>
          </w:p>
        </w:tc>
      </w:tr>
      <w:tr>
        <w:trPr/>
        <w:tc>
          <w:tcPr>
            <w:tcW w:w="5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онный экзамен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5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3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71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17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9,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Рабочие программы учебных предметов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азовый цикл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ебный предмет "</w:t>
      </w:r>
      <w:r>
        <w:rPr>
          <w:b/>
          <w:sz w:val="24"/>
          <w:szCs w:val="24"/>
        </w:rPr>
        <w:t xml:space="preserve"> Основы информатики </w:t>
      </w:r>
      <w:r>
        <w:rPr>
          <w:b/>
          <w:bCs/>
          <w:sz w:val="24"/>
          <w:szCs w:val="24"/>
        </w:rPr>
        <w:t>"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учебных часов по разделам и темам</w:t>
      </w:r>
    </w:p>
    <w:p>
      <w:pPr>
        <w:pStyle w:val="Normal"/>
        <w:spacing w:lineRule="auto" w:line="360"/>
        <w:jc w:val="right"/>
        <w:rPr/>
      </w:pPr>
      <w:r>
        <w:rPr>
          <w:b/>
          <w:bCs/>
          <w:sz w:val="24"/>
          <w:szCs w:val="24"/>
        </w:rPr>
        <w:t> </w:t>
      </w:r>
      <w:r>
        <w:rPr/>
        <w:t>Таблица 2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0"/>
        <w:gridCol w:w="1239"/>
        <w:gridCol w:w="1714"/>
        <w:gridCol w:w="1630"/>
      </w:tblGrid>
      <w:tr>
        <w:trPr/>
        <w:tc>
          <w:tcPr>
            <w:tcW w:w="5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сонального компьютера.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программного обеспечения компьютеров.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едения по информатике и вычислительной технике. Информация: понятия, виды, способы представления, меры, порционность, единицы измерения. Системы счисления. Информатизация: перспективы, определение, инструментарий. Информационные технологии: определение, инструментарий. Вычислительная техника: история появления и развития, основные этапы и направления, область применения. 14 Гигиена и охрана труда: Физиолого-гигиенические основы трудового процесса на рабочих местах. Режим рабочего дня. Гигиенические требования к рабочей одежде. Пожарная безопасность: причины возникновения пожаров. Меры и средства пожаротушения. Нормы и правила электробезопасности. Программное обеспечение: история развития, термины, определения, состав, структура. Смена версий программного обеспечения: назначение, периодичность. Системные, служебные, прикладные программы: основные понятия. Интерфейс: определение, типы, характеристики.</w:t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Учебный предмет "</w:t>
      </w:r>
      <w:r>
        <w:rPr>
          <w:b/>
          <w:sz w:val="24"/>
          <w:szCs w:val="24"/>
        </w:rPr>
        <w:t xml:space="preserve"> Аппаратное и программное обеспечение</w:t>
      </w:r>
      <w:r>
        <w:rPr>
          <w:b/>
          <w:bCs/>
          <w:sz w:val="24"/>
          <w:szCs w:val="24"/>
        </w:rPr>
        <w:t xml:space="preserve"> "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учебных часов по разделам и темам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Таблица 3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0"/>
        <w:gridCol w:w="1239"/>
        <w:gridCol w:w="1714"/>
        <w:gridCol w:w="1630"/>
      </w:tblGrid>
      <w:tr>
        <w:trPr/>
        <w:tc>
          <w:tcPr>
            <w:tcW w:w="5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о-вычислительные машины (ЭВМ) 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вывода информации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е обеспечение ПК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сные приложения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онная система. Средства защиты ПК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вая операционная система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Электронно-вычислительные машины (ЭВМ): назначение, применение, классификация, типы, поколения ЭВМ, перспективы. Значение и место ЭВМ в автоматизированных системах управления. Магистрально модульный принцип построения компьютер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хитектура ЭВМ: определение, основные сведения. Типы архитектур. Принцип открытой архитектуры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ЭВМ: понятие, схема, взаимодействие основных устройств. Системная плата: функции, технические характеристики, исполнение, типовые элементы и узлы, взаимосвяз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амять ЭВМ: типы, структура и организация. Принципы хранения информации. Внутренняя память: функции, структурная схема, особенности 16 построения. Устройства внутренней памяти: виды, свойства, параметры, характеристики, взаимосвязь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нешняя память: типы, параметры, материалы накопителей, правила использования. Микропроцессоры и сопроцессоры: основные характеристики, назначение. Способы обмена информацией. Контроллеры, шины, порты: назначения и основные сведения. Устройства ввода информации (клавиатура, мышь, трекбол, джойстик): разновидности, типы, функции, устройство, принцип работы, способы управления, правила эксплуатации Клавиатура: основные методы и приемы работы. Функции, основные блоки клавиш, варианты клавиатурные комбинаци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ройства вывода информации: (мониторы, принтеры, диски): виды, классы, назначение, принцип действия, эксплуатация. Устройства внешней памяти (приводы накопителей на магнитных, оптических, магнитооптических дисках): типы, параметры, принцип действия. Дисководы и диски, их взаимодействие. Дополнительные устройства ввода-вывода и обработки информации: (планшет, сканер, факс-модем, стример): назначение, основные функциональные узлы, применение. Магнитные накопители сверхбольшой емкости: параметры, использование. Программное обеспечение: история развития, термины, определения, состав, структура. Смена версий программного обеспечения: назначение, периодичность. Системные, служебные, прикладные программы: основные понятия. Интерфейс: определение, типы, характеристик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ерационные системы (ОС): определение, типы, структура, функции. Взаимодействие пользователя с ОС. Файловые системы ОС: термины, определения. Утилиты ОС: виды, назначения, свойств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сковая операционная система MS-DOS: основные сведения, функциональные возможности, состав, структура. Правила работы в MS- 17 DOS. Файлы: типы, функции. Основные команды: категория, классификация, способы ввода. ОС класса Windows: виды, возможности, сходства и различия, требования. Пользовательский интерфейс: общие сведения. Программы-оболочки NC: виды, версии, характеристики, назначения, преимущества, недостатки, возможности, правила и приемы работы, перспективы. Интерфейс: структура. Основные команды. Графическая операционная система Windows: виды, возможности, основные сходства и отличия, требования к аппаратным ресурсам. Пользовательский интерфейс Windows: общие сведения. Рабочий стол и панели: назначение, правила работы с ними. Основные команды меню и диалоговых окон. Программы Windows: разновидности, функциональные возможности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bCs/>
          <w:sz w:val="24"/>
          <w:szCs w:val="24"/>
        </w:rPr>
        <w:t>Специальный цикл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Учебный предмет "</w:t>
      </w:r>
      <w:r>
        <w:rPr>
          <w:b/>
          <w:sz w:val="24"/>
          <w:szCs w:val="24"/>
        </w:rPr>
        <w:t xml:space="preserve"> Подготовка документов в текстовом редакторе </w:t>
      </w:r>
      <w:r>
        <w:rPr>
          <w:b/>
          <w:sz w:val="24"/>
          <w:szCs w:val="24"/>
          <w:lang w:val="en-US"/>
        </w:rPr>
        <w:t>M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d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учебных часов по разделам и темам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Таблица 4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0"/>
        <w:gridCol w:w="1239"/>
        <w:gridCol w:w="1714"/>
        <w:gridCol w:w="1630"/>
      </w:tblGrid>
      <w:tr>
        <w:trPr/>
        <w:tc>
          <w:tcPr>
            <w:tcW w:w="5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ология обработки текстовой информации. 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ы в текстовых редакторах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, настройка графических объектов средствами текстового редактора. Вставка автофигуры в текстовом редакторе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больших документов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ерссылки, перекрёстные ссылки, сноски, указатели, закладки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распознавания текста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документа в редакторе MS Word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тирование шрифтов, работа с колонтитулами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ение работой текстовых редактор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, редактирование и форматирование текста: работа по созданию, редактированию и форматированию текста в текстовом процессоре. Первоначальные настройки текстовых документов. Сохранение и печать документа. Работа со списками. Создание таблиц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ие диаграмм: работа по созданию, редактированию и форматированию таблиц и диаграмм в текстовом процессоре. Сохранение и печать документа. Графическое оформление таблиц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колонтитулов. Вставка рисунков, иллюстраций работа по созданию, верхнего и нижнего колонтитулов в тексте. Поиск, форматирование рисунков и иллюстраций. Сохранение и печать документа. Работа с формам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тестов. Использование панели инструментов «Формы» для создания тестов Работа в редакторе формул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бота с символами, нумерованными и ненумерованными списками, верхними и нижними индексами, редактором формул.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Учебный предмет "</w:t>
      </w:r>
      <w:r>
        <w:rPr>
          <w:b/>
          <w:sz w:val="24"/>
          <w:szCs w:val="24"/>
        </w:rPr>
        <w:t xml:space="preserve"> Создание мультимедийных презентаций </w:t>
      </w:r>
      <w:r>
        <w:rPr>
          <w:b/>
          <w:bCs/>
          <w:sz w:val="24"/>
          <w:szCs w:val="24"/>
        </w:rPr>
        <w:t>"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учебных часов по разделам и темам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  <w:lang w:val="en-US"/>
        </w:rPr>
        <w:t>Таблица 5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0"/>
        <w:gridCol w:w="1239"/>
        <w:gridCol w:w="1714"/>
        <w:gridCol w:w="1630"/>
      </w:tblGrid>
      <w:tr>
        <w:trPr/>
        <w:tc>
          <w:tcPr>
            <w:tcW w:w="5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ьтимедийные презентации. Создание мультимедийной презентации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рограмме MS Power Point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текста в слайде, редактирование шрифта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е эффектов презентации на каждый объект. Звуковые эффекты в слайде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авка диаграмм в слайд, настройка, показ итоговой презентации по заданным условиям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Програм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компьютерной презентацией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, редактирование и форматирование слайд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ние презентации на основе шаблона оформл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 с рисунками и графическими примитивами на слайдах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дактирование и сортировка слайдов. Демонстрация презентации. 27 Использование различных анимаций текста и рисунков Выбор дизайна презентации. Использование анимации. Анимация объектов слайд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монстрация презентации. Создание управляющих кнопок. Использование звука и видеоклипов. Работа со звуком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ьзование управляющих кнопок. Переходы между слайдами. Демонстрация презентации. Управление по смене слайдо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ройка. Анимация</w:t>
      </w:r>
    </w:p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Учебный предмет "</w:t>
      </w:r>
      <w:r>
        <w:rPr>
          <w:b/>
          <w:sz w:val="24"/>
          <w:szCs w:val="24"/>
        </w:rPr>
        <w:t xml:space="preserve"> Электронные таблицы </w:t>
      </w:r>
      <w:r>
        <w:rPr>
          <w:b/>
          <w:sz w:val="24"/>
          <w:szCs w:val="24"/>
          <w:lang w:val="en-US"/>
        </w:rPr>
        <w:t>M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el</w:t>
      </w:r>
      <w:r>
        <w:rPr>
          <w:b/>
          <w:sz w:val="24"/>
          <w:szCs w:val="24"/>
        </w:rPr>
        <w:t xml:space="preserve"> и базы данных </w:t>
      </w:r>
      <w:r>
        <w:rPr>
          <w:b/>
          <w:sz w:val="24"/>
          <w:szCs w:val="24"/>
          <w:lang w:val="en-US"/>
        </w:rPr>
        <w:t>M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Access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"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ределение учебных часов по разделам и темам</w:t>
      </w:r>
    </w:p>
    <w:p>
      <w:pPr>
        <w:pStyle w:val="Normal"/>
        <w:spacing w:lineRule="auto" w:line="36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  <w:r>
        <w:rPr>
          <w:b/>
          <w:bCs/>
          <w:sz w:val="24"/>
          <w:szCs w:val="24"/>
        </w:rPr>
        <w:t>Таблица 6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0"/>
        <w:gridCol w:w="1239"/>
        <w:gridCol w:w="1714"/>
        <w:gridCol w:w="1630"/>
      </w:tblGrid>
      <w:tr>
        <w:trPr/>
        <w:tc>
          <w:tcPr>
            <w:tcW w:w="5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5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44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5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ческие занятия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 занятия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счётов электронных таблицах. 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рограмме электронных таблиц MS Excel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и абсолютная адресация MS Excel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ы управления базами данных. Типы БД.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данных. Обработка данных в БД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рограмме MS ACCESS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разделу</w:t>
            </w:r>
          </w:p>
        </w:tc>
        <w:tc>
          <w:tcPr>
            <w:tcW w:w="123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71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63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24"/>
          <w:szCs w:val="24"/>
        </w:rPr>
        <w:t>Содержание Программы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электронными таблицам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од, редактирование и форматирование данных в электронной таблице: работа по созданию, редактированию и форматированию текста и чисел в электронной таблице. Сохранение и печать документ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ация. Работа с формулами в электронной таблице. работа по созданию, редактированию и форматированию формул в электронной таблице. Сохранение и печать документ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графиков, гистограмм и диаграмм в электронной таблице. работа по созданию, редактированию и форматированию графиков, диаграмм и гистограмм в электронной таблице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 и печать документа. Создание связи листов и связи файлов и электронной таблице. Работа по созданию связи листов в книге базы данных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язи между файлами в электронной таблице Excel. Работа в электронной таблице как с базой данных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а с базами данных. Ввод, редактирование и форматирование данных в базе данных Access Работа по созданию, редактированию, форматированию полей и записей в базе данных. Использование фильтр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ие запросов, форм, отчетов. Работа по созданию запросов, отчетов и форм, полей и записей в базе данных. Сортировка. Работа в БД в режиме масте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абота по нахождению суммы, минимума, максимума, среднего значения заданных полей. Разбиение и связывание таблиц в базе данных Access.</w:t>
      </w:r>
    </w:p>
    <w:p>
      <w:pPr>
        <w:pStyle w:val="Normal"/>
        <w:spacing w:lineRule="auto" w:line="36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ценка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результатов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освоения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>основной</w:t>
      </w:r>
      <w:r>
        <w:rPr>
          <w:b/>
          <w:spacing w:val="1"/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программ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4"/>
        </w:rPr>
        <w:t>профессионального</w:t>
      </w:r>
      <w:r>
        <w:rPr>
          <w:b/>
          <w:spacing w:val="-57"/>
          <w:sz w:val="28"/>
          <w:szCs w:val="24"/>
        </w:rPr>
        <w:t xml:space="preserve"> </w:t>
      </w:r>
      <w:r>
        <w:rPr>
          <w:b/>
          <w:sz w:val="28"/>
          <w:szCs w:val="24"/>
        </w:rPr>
        <w:t>обуч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провож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еде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ку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трол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межуточ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теста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хся.</w:t>
      </w:r>
      <w:r>
        <w:rPr>
          <w:spacing w:val="1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офессион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верш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тогов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ттест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а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е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ей образовательную деятельность, для определения соответствия получе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 умений и навыков программе профессионального обучения и установления на эт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шедш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ласс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Квалифик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ает в себя практическую квалификационную работу и проверку теоретических знаний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елах квалификационных требований, указанных в квалификационных справочниках, 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х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тандарт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профе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авш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ва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бликат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Требования к условиям реализации основной программы профессион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МБОУ УСОШ № 4 самостоятельно разрабатывает и утверждает основну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у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Конкрет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тови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у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ваиваем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яю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держа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ктика является обязательным разделом программы профессионального обуч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ста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ятель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ова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ение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вит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вык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мпетенц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цесс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полн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ны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бот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язанн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уду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Требованиям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информационным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-методическим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Реализ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грамм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ется доступом каждого обучающегося к базам данных и библиотечным фонд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ируе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исциплин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амостоятель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учающиеся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беспечены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о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к сет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Материально-техническо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беспече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основ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профессионального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МБОУ УСОШ № 4 располагает материально-технической базо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еспечивающе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идо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ческих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занятий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актики,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учебны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лано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МБОУ УСОШ 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Материально-техническа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баз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оответствует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санитарным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противопожарным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орм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Кабинеты оснащены современными средствами материаль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ехнического оснащения - компьютерным оборудованием и программным обеспечением,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организован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оступ обучающихся к сети Интер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4"/>
          <w:szCs w:val="24"/>
        </w:rPr>
        <w:t>Информационно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обеспечение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еализации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программ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спользуемой литератур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С.В. Киселев, В.П. Куранов «Оператор ЭВМ» М-«Академия» 202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«Стандарт российской федерации: профессия оператор электронно- вычислительных машин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Н. Угринович «Информатика и информационные технологии» Бином- 2021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- И. Семакин, Е. Хеннер «Информатика 10-11 кл» М-Бином 2020 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ое обеспечение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интер </w:t>
      </w:r>
      <w:r>
        <w:rPr>
          <w:sz w:val="24"/>
          <w:szCs w:val="24"/>
          <w:lang w:val="en-US"/>
        </w:rPr>
        <w:t>Pantu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6500, МФУ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ктический курс Excel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ктический курс Word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Практический курс Access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Федерация Интернет-образования»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DOCTOR.exe. Скорая компьютерная помощ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Reanimator</w:t>
      </w:r>
      <w:r>
        <w:rPr>
          <w:sz w:val="24"/>
          <w:szCs w:val="24"/>
        </w:rPr>
        <w:t>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>. Профессиональный выпус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Использование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в школе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szCs w:val="24"/>
        </w:rPr>
        <w:t xml:space="preserve">Сетевые образовательные ресурсы: </w:t>
      </w:r>
      <w:r>
        <w:rPr>
          <w:sz w:val="24"/>
          <w:szCs w:val="24"/>
        </w:rPr>
        <w:t>Библиотека материалов ЦОС «Моя школа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4"/>
          <w:szCs w:val="24"/>
          <w:shd w:fill="FFFFFF" w:val="clear"/>
        </w:rPr>
      </w:pPr>
      <w:r>
        <w:rPr>
          <w:b/>
          <w:bCs/>
          <w:sz w:val="24"/>
          <w:szCs w:val="24"/>
          <w:shd w:fill="FFFFFF" w:val="clear"/>
        </w:rPr>
        <w:t>Система оценки результатов освоения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воение образовательной программы завершается итоговой аттестацией в форме квалификационного экзамена. Квалификационный экзамен включает в себя практическую квалификационную работу и проверку теоретических знаний. Лица, получившие по итогам промежуточной аттестации неудовлетворительную оценку, к сдаче квалификационного экзамена не допуск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Индивидуальный учет результатов освоения обучающимися образовательной программы, а также хранение в архивах информации об этих результатах на бумажных и (или) электронных носителях, обеспечивается МБОУ УСОШ № 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Лиц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спешн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давш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лификацион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кзамен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сва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ряд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ого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обучения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ыдаетс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свидетельств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рабоч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фесс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боч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полн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ет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ч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убликата</w:t>
      </w:r>
      <w:r>
        <w:rPr>
          <w:spacing w:val="-57"/>
          <w:sz w:val="24"/>
          <w:szCs w:val="24"/>
        </w:rPr>
        <w:t xml:space="preserve"> </w:t>
      </w:r>
      <w:r>
        <w:rPr>
          <w:sz w:val="24"/>
          <w:szCs w:val="24"/>
        </w:rPr>
        <w:t>указанного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свидетельства.</w:t>
      </w:r>
    </w:p>
    <w:p>
      <w:pPr>
        <w:pStyle w:val="Normal"/>
        <w:spacing w:lineRule="auto" w:line="360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710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60"/>
        </w:tabs>
        <w:ind w:left="787" w:hanging="24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35" w:after="0"/>
      <w:jc w:val="center"/>
      <w:outlineLvl w:val="0"/>
    </w:pPr>
    <w:rPr>
      <w:b/>
      <w:bCs/>
      <w:color w:val="000000"/>
      <w:spacing w:val="-1"/>
      <w:w w:val="87"/>
      <w:sz w:val="3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pacing w:val="-19"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Текст Знак"/>
    <w:qFormat/>
    <w:rPr>
      <w:rFonts w:ascii="Courier New" w:hAnsi="Courier New" w:cs="Courier New"/>
      <w:lang w:val="en-US" w:eastAsia="en-US"/>
    </w:rPr>
  </w:style>
  <w:style w:type="character" w:styleId="Style11">
    <w:name w:val="Верхний колонтитул Знак"/>
    <w:basedOn w:val="Style8"/>
    <w:qFormat/>
    <w:rPr/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olor w:val="000000"/>
      <w:spacing w:val="-1"/>
      <w:w w:val="87"/>
      <w:sz w:val="36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2"/>
    <w:pPr>
      <w:ind w:firstLine="567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true"/>
      <w:ind w:firstLine="601"/>
      <w:jc w:val="both"/>
    </w:pPr>
    <w:rPr>
      <w:sz w:val="28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TextBodyIndent">
    <w:name w:val="Body Text Indent"/>
    <w:basedOn w:val="Normal"/>
    <w:pPr>
      <w:widowControl/>
      <w:autoSpaceDE w:val="true"/>
      <w:spacing w:before="120" w:after="120"/>
      <w:ind w:firstLine="709"/>
      <w:jc w:val="both"/>
    </w:pPr>
    <w:rPr>
      <w:sz w:val="28"/>
      <w:szCs w:val="24"/>
    </w:rPr>
  </w:style>
  <w:style w:type="paragraph" w:styleId="31">
    <w:name w:val="Основной текст 3"/>
    <w:basedOn w:val="Normal"/>
    <w:qFormat/>
    <w:pPr>
      <w:widowControl/>
      <w:autoSpaceDE w:val="true"/>
      <w:spacing w:lineRule="auto" w:line="360"/>
    </w:pPr>
    <w:rPr>
      <w:sz w:val="28"/>
      <w:szCs w:val="24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left="360" w:hanging="0"/>
      <w:jc w:val="both"/>
    </w:pPr>
    <w:rPr>
      <w:sz w:val="28"/>
      <w:szCs w:val="24"/>
    </w:rPr>
  </w:style>
  <w:style w:type="paragraph" w:styleId="32">
    <w:name w:val="стиль списка 3"/>
    <w:basedOn w:val="Normal"/>
    <w:next w:val="Normal"/>
    <w:qFormat/>
    <w:pPr>
      <w:numPr>
        <w:ilvl w:val="0"/>
        <w:numId w:val="3"/>
      </w:numPr>
      <w:autoSpaceDE w:val="true"/>
      <w:jc w:val="both"/>
    </w:pPr>
    <w:rPr>
      <w:iCs/>
      <w:sz w:val="24"/>
    </w:rPr>
  </w:style>
  <w:style w:type="paragraph" w:styleId="BodyText">
    <w:name w:val="Body Text"/>
    <w:basedOn w:val="Normal"/>
    <w:qFormat/>
    <w:pPr>
      <w:autoSpaceDE w:val="true"/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3">
    <w:name w:val="s_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16">
    <w:name w:val="s_1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exact" w:line="293"/>
      <w:ind w:left="1332" w:hanging="361"/>
    </w:pPr>
    <w:rPr>
      <w:sz w:val="22"/>
      <w:szCs w:val="22"/>
    </w:rPr>
  </w:style>
  <w:style w:type="paragraph" w:styleId="TableParagraph">
    <w:name w:val="Table Paragraph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7T08:49:00Z</dcterms:created>
  <dc:creator>Астафурова</dc:creator>
  <dc:description/>
  <cp:keywords/>
  <dc:language>en-US</dc:language>
  <cp:lastModifiedBy>Александр Финагенов</cp:lastModifiedBy>
  <cp:lastPrinted>2023-10-16T15:14:00Z</cp:lastPrinted>
  <dcterms:modified xsi:type="dcterms:W3CDTF">2024-09-07T09:33:00Z</dcterms:modified>
  <cp:revision>17</cp:revision>
  <dc:subject/>
  <dc:title>ПОЯСНИТЕЛЬНАЯ    ЗАПИСКА</dc:title>
</cp:coreProperties>
</file>